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Městský úřad Kamenice nad Lipou, </w:t>
      </w:r>
    </w:p>
    <w:p>
      <w:pPr>
        <w:pStyle w:val="Normal"/>
        <w:rPr>
          <w:sz w:val="22"/>
        </w:rPr>
      </w:pPr>
      <w:r>
        <w:rPr>
          <w:sz w:val="22"/>
        </w:rPr>
        <w:t>Odbor výstavby a životního prostředí</w:t>
      </w:r>
    </w:p>
    <w:p>
      <w:pPr>
        <w:pStyle w:val="Normal"/>
        <w:rPr>
          <w:sz w:val="22"/>
        </w:rPr>
      </w:pPr>
      <w:r>
        <w:rPr>
          <w:sz w:val="22"/>
        </w:rPr>
        <w:t>nám. Čsl. armády 52</w:t>
      </w:r>
    </w:p>
    <w:p>
      <w:pPr>
        <w:pStyle w:val="Normal"/>
        <w:rPr>
          <w:sz w:val="22"/>
        </w:rPr>
      </w:pPr>
      <w:r>
        <w:rPr>
          <w:sz w:val="22"/>
        </w:rPr>
        <w:t>394 81 Kamenice nad Lipo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v Pelhřimově dne 14.11.202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Věc: Ohlášení jednoduchých staveb, terénních úprav, zařízení a udržovacích prací  dle § 104 odst. 2 písm. f) – k) zákona č. 183/2006 Sb., o územním plánování a stavebním řádu, ve znění pozdějších předpis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méno (název), adresa (sídlo) a datum narození (IČO) stavebník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Název:</w:t>
        <w:tab/>
        <w:tab/>
        <w:tab/>
        <w:tab/>
        <w:t xml:space="preserve">Krajská správa a údržba silnic Vysočiny, </w:t>
      </w:r>
    </w:p>
    <w:p>
      <w:pPr>
        <w:pStyle w:val="TextBody"/>
        <w:spacing w:before="0" w:after="0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ab/>
        <w:tab/>
        <w:tab/>
        <w:tab/>
        <w:t>příspěvková organizace</w:t>
      </w:r>
    </w:p>
    <w:p>
      <w:pPr>
        <w:pStyle w:val="TextBody"/>
        <w:spacing w:before="0" w:after="0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Adresa:</w:t>
        <w:tab/>
        <w:tab/>
        <w:tab/>
        <w:t>Kosovská 1122/16, 58601 Jihlava</w:t>
      </w:r>
    </w:p>
    <w:p>
      <w:pPr>
        <w:pStyle w:val="TextBody"/>
        <w:spacing w:before="0" w:after="0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IČO:</w:t>
        <w:tab/>
        <w:tab/>
        <w:tab/>
        <w:tab/>
        <w:t>00090450</w:t>
      </w:r>
    </w:p>
    <w:p>
      <w:pPr>
        <w:pStyle w:val="TextBody"/>
        <w:spacing w:before="0" w:after="0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ID datové schránky:</w:t>
        <w:tab/>
        <w:tab/>
        <w:t>3qdnp8g</w:t>
      </w:r>
    </w:p>
    <w:p>
      <w:pPr>
        <w:pStyle w:val="TextBody"/>
        <w:spacing w:before="0" w:after="0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Telefon:</w:t>
        <w:tab/>
        <w:tab/>
        <w:tab/>
        <w:t>567 117 158;</w:t>
      </w:r>
    </w:p>
    <w:p>
      <w:pPr>
        <w:pStyle w:val="TextBody"/>
        <w:spacing w:before="0" w:after="0"/>
        <w:rPr>
          <w:b w:val="false"/>
          <w:b w:val="false"/>
          <w:bCs w:val="false"/>
          <w:sz w:val="22"/>
          <w:shd w:fill="auto" w:val="clear"/>
        </w:rPr>
      </w:pPr>
      <w:r>
        <w:rPr>
          <w:b w:val="false"/>
          <w:bCs w:val="false"/>
          <w:shd w:fill="auto" w:val="clear"/>
        </w:rPr>
        <w:t>Kontaktní osoba:</w:t>
        <w:tab/>
        <w:tab/>
        <w:t>Ing. Radovan Necid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b w:val="false"/>
          <w:bCs w:val="false"/>
          <w:sz w:val="22"/>
          <w:shd w:fill="auto" w:val="clear"/>
        </w:rPr>
        <w:t>e-mail:</w:t>
        <w:tab/>
        <w:tab/>
        <w:tab/>
        <w:tab/>
      </w:r>
      <w:hyperlink r:id="rId2">
        <w:r>
          <w:rPr>
            <w:rStyle w:val="InternetLink"/>
            <w:b w:val="false"/>
            <w:bCs w:val="false"/>
            <w:sz w:val="22"/>
            <w:shd w:fill="auto" w:val="clear"/>
          </w:rPr>
          <w:t>ksusv@ksusv.cz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V zastoupení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hd w:fill="auto" w:val="clear"/>
        </w:rPr>
      </w:pPr>
      <w:r>
        <w:rPr>
          <w:shd w:fill="auto" w:val="clear"/>
        </w:rPr>
        <w:t>Název:</w:t>
        <w:tab/>
        <w:tab/>
        <w:tab/>
        <w:tab/>
        <w:t>PROJEKT CENTRUM NOVA s.r.o.</w:t>
      </w:r>
    </w:p>
    <w:p>
      <w:pPr>
        <w:pStyle w:val="TextBody"/>
        <w:spacing w:before="0" w:after="0"/>
        <w:rPr>
          <w:shd w:fill="auto" w:val="clear"/>
        </w:rPr>
      </w:pPr>
      <w:r>
        <w:rPr>
          <w:shd w:fill="auto" w:val="clear"/>
        </w:rPr>
        <w:t>Adresa:</w:t>
        <w:tab/>
        <w:tab/>
        <w:tab/>
        <w:t>Palackého 48, 393 01 Pelhřimov</w:t>
      </w:r>
    </w:p>
    <w:p>
      <w:pPr>
        <w:pStyle w:val="TextBody"/>
        <w:spacing w:before="0" w:after="0"/>
        <w:rPr>
          <w:shd w:fill="auto" w:val="clear"/>
        </w:rPr>
      </w:pPr>
      <w:r>
        <w:rPr>
          <w:shd w:fill="auto" w:val="clear"/>
        </w:rPr>
        <w:t>IČ:</w:t>
        <w:tab/>
        <w:tab/>
        <w:tab/>
        <w:tab/>
        <w:t>280 94 026</w:t>
      </w:r>
    </w:p>
    <w:p>
      <w:pPr>
        <w:pStyle w:val="TextBody"/>
        <w:spacing w:before="0" w:after="0"/>
        <w:rPr>
          <w:shd w:fill="auto" w:val="clear"/>
        </w:rPr>
      </w:pPr>
      <w:r>
        <w:rPr>
          <w:shd w:fill="auto" w:val="clear"/>
        </w:rPr>
        <w:t>Telefon:</w:t>
        <w:tab/>
        <w:tab/>
        <w:tab/>
        <w:t>565 323 117, 724 817 470</w:t>
      </w:r>
    </w:p>
    <w:p>
      <w:pPr>
        <w:pStyle w:val="TextBody"/>
        <w:spacing w:before="0" w:after="0"/>
        <w:rPr>
          <w:shd w:fill="auto" w:val="clear"/>
        </w:rPr>
      </w:pPr>
      <w:r>
        <w:rPr>
          <w:shd w:fill="auto" w:val="clear"/>
        </w:rPr>
        <w:t>e-mail:</w:t>
        <w:tab/>
        <w:tab/>
        <w:tab/>
        <w:tab/>
        <w:t>info@projektcentrum.cz</w:t>
      </w:r>
    </w:p>
    <w:p>
      <w:pPr>
        <w:pStyle w:val="TextBody"/>
        <w:spacing w:before="0" w:after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spacing w:before="0" w:after="0"/>
        <w:rPr>
          <w:shd w:fill="auto" w:val="clear"/>
        </w:rPr>
      </w:pPr>
      <w:r>
        <w:rPr>
          <w:shd w:fill="auto" w:val="clear"/>
        </w:rPr>
        <w:t>Odpovědný projektant:</w:t>
        <w:tab/>
        <w:t>Ing. Jaroslav Rybář</w:t>
      </w:r>
    </w:p>
    <w:p>
      <w:pPr>
        <w:pStyle w:val="TextBody"/>
        <w:spacing w:before="0" w:after="0"/>
        <w:rPr>
          <w:sz w:val="22"/>
          <w:shd w:fill="auto" w:val="clear"/>
        </w:rPr>
      </w:pPr>
      <w:r>
        <w:rPr>
          <w:shd w:fill="auto" w:val="clear"/>
        </w:rPr>
        <w:tab/>
        <w:tab/>
        <w:tab/>
        <w:tab/>
        <w:t>autorizovaný inženýr pro pozemní stavby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  <w:shd w:fill="auto" w:val="clear"/>
        </w:rPr>
        <w:t>číslo autorizace:</w:t>
        <w:tab/>
        <w:tab/>
        <w:t>ČKAIT 010046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údaje o pozemku:</w:t>
      </w:r>
    </w:p>
    <w:p>
      <w:pPr>
        <w:pStyle w:val="Slovnpsmena"/>
        <w:numPr>
          <w:ilvl w:val="0"/>
          <w:numId w:val="0"/>
        </w:numPr>
        <w:ind w:left="0" w:right="0" w:hanging="0"/>
        <w:rPr>
          <w:sz w:val="22"/>
        </w:rPr>
      </w:pPr>
      <w:r>
        <w:rPr/>
        <w:t>Místo stavby:</w:t>
        <w:tab/>
        <w:t xml:space="preserve">Česká republika, kraj Vysočina, okres Pelhřimov, </w:t>
      </w:r>
      <w:r>
        <w:rPr>
          <w:sz w:val="22"/>
        </w:rPr>
        <w:t xml:space="preserve">město Kamenice nad Lipou, </w:t>
        <w:tab/>
        <w:tab/>
        <w:t>p.p.č. 2808/3</w:t>
      </w:r>
    </w:p>
    <w:p>
      <w:pPr>
        <w:pStyle w:val="Slovnpsmena"/>
        <w:numPr>
          <w:ilvl w:val="0"/>
          <w:numId w:val="0"/>
        </w:numPr>
        <w:ind w:left="0" w:right="0" w:hanging="0"/>
        <w:rPr>
          <w:b/>
          <w:b/>
          <w:bCs/>
          <w:sz w:val="20"/>
          <w:szCs w:val="20"/>
          <w:shd w:fill="auto" w:val="clear"/>
        </w:rPr>
      </w:pPr>
      <w:r>
        <w:rPr>
          <w:sz w:val="22"/>
        </w:rPr>
        <w:t>Dotčené pozemky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"/>
        <w:gridCol w:w="1785"/>
        <w:gridCol w:w="3399"/>
        <w:gridCol w:w="3411"/>
      </w:tblGrid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Parcelní číslo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Druh pozemku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Vlastnické právo:</w:t>
            </w:r>
          </w:p>
        </w:tc>
        <w:tc>
          <w:tcPr>
            <w:tcW w:w="3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Poznámka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p.p.č. 2808/3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statní plocha</w:t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Kraj Vysočina, Žižkova 1882/57, 58601 Jihlava</w:t>
            </w:r>
          </w:p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Hospodařením se svěřeným majetkem:</w:t>
            </w:r>
          </w:p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Krajská správa a údržba silnic Vysočiny, příspěvková organizace, Kosovská 1122/16, 58601 Jihlava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SO-01: Oprava odvodnění a oplocení areálu</w:t>
            </w:r>
          </w:p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O-01: Zpevněné a nezpevněné plochy</w:t>
            </w:r>
          </w:p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O-02: Oprava dešťové kanalizace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806/3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rná půda</w:t>
            </w:r>
          </w:p>
        </w:tc>
        <w:tc>
          <w:tcPr>
            <w:tcW w:w="33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ng. Zdeněk Velíšek, Masarykova 25, 39470 Kamenice nad Lipou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20"/>
                <w:szCs w:val="20"/>
                <w:shd w:fill="auto" w:val="clear"/>
              </w:rPr>
              <w:t>SO-01: Oprava odvodnění a oplocení areálu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p.p.č. 2783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lesní pozemek</w:t>
            </w:r>
          </w:p>
        </w:tc>
        <w:tc>
          <w:tcPr>
            <w:tcW w:w="33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chrana nemovitosti: PUPFL (pozemek určený k plnění funkci lesa)</w:t>
            </w:r>
          </w:p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SO-01: Oprava odvodnění a oplocení areálu</w:t>
            </w:r>
          </w:p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O-01: Zpevněné a nezpevněné plochy</w:t>
            </w:r>
          </w:p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O-02: Oprava dešťové kanalizace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p.p.č. 2784/2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trvalý travní porost</w:t>
            </w:r>
          </w:p>
        </w:tc>
        <w:tc>
          <w:tcPr>
            <w:tcW w:w="33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O-01: Zpevněné a nezpevněné plochy</w:t>
            </w:r>
          </w:p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O-02: Oprava dešťové kanalizace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st.p.č. 2785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zastavěná plocha a nádvoří</w:t>
            </w:r>
          </w:p>
        </w:tc>
        <w:tc>
          <w:tcPr>
            <w:tcW w:w="33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O-01: Zpevněné a nezpevněné plochy</w:t>
            </w:r>
          </w:p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O-02: Oprava dešťové kanalizace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p.p.č. 2797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ostatní plocha</w:t>
            </w:r>
          </w:p>
        </w:tc>
        <w:tc>
          <w:tcPr>
            <w:tcW w:w="33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O-01: Zpevněné a nezpevněné plochy</w:t>
            </w:r>
          </w:p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O-02: Oprava dešťové kanalizace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p.p.č. 2795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trvalý travní porost</w:t>
            </w:r>
          </w:p>
        </w:tc>
        <w:tc>
          <w:tcPr>
            <w:tcW w:w="33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O-01: Zpevněné a nezpevněné plochy</w:t>
            </w:r>
          </w:p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O-02: Oprava dešťové kanalizace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p.p.č. 3286/4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vodní plocha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(koryto vodního toku přirozené nebo opravené)</w:t>
            </w:r>
          </w:p>
        </w:tc>
        <w:tc>
          <w:tcPr>
            <w:tcW w:w="33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O-01: Zpevněné a nezpevněné plochy</w:t>
            </w:r>
          </w:p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O-02: Oprava dešťové kanalizace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  <w:sz w:val="22"/>
        </w:rPr>
        <w:t>údaje o ohlašované stavbě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ázev stavby:</w:t>
        <w:tab/>
        <w:t xml:space="preserve">Úprava systému odvodnění dešťových vod v areálu KSÚSV v </w:t>
        <w:tab/>
        <w:tab/>
        <w:tab/>
        <w:tab/>
        <w:t>Kamenici nad Lipo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sz w:val="22"/>
        </w:rPr>
        <w:t>rozsah a účel stavby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ředmětem projektové dokumentace je oprava stávajícího odvodnění areálu KSUSV v Kamenici nad Lipou a s tím související oprava oplocení. Součástí opravy odvodnění bude též oprava stávající dešťové kanalizace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Účel stávajících objektů ani areálu se navrhovanými úpravami nemění.</w:t>
      </w:r>
    </w:p>
    <w:p>
      <w:pPr>
        <w:pStyle w:val="TextBody"/>
        <w:rPr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Zastavěná plocha ani obestavěný prostor se navrhovanými úpravami nemění. 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b/>
          <w:bCs/>
          <w:sz w:val="22"/>
        </w:rPr>
        <w:t>způsob provádění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0" w:after="0"/>
        <w:jc w:val="both"/>
        <w:rPr>
          <w:sz w:val="22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</w:rPr>
        <w:tab/>
        <w:t>Zhotovitel stavebního záměru není v době podání žádosti znám, stanoven bude na základě výběrového řízení zhotovitele stavby. Identifikační údaje zhotovitele předá stavebnímu úřadu stavebník min. 7 dní před zahájením stavebních prac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b/>
          <w:bCs/>
          <w:sz w:val="22"/>
        </w:rPr>
        <w:t>doba provádění:</w:t>
      </w:r>
    </w:p>
    <w:p>
      <w:pPr>
        <w:pStyle w:val="TextBody"/>
        <w:jc w:val="both"/>
        <w:rPr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</w:rPr>
        <w:tab/>
        <w:t>Přesný termín zahájení a dokončení stavby bude upřesněn investorem, dle výše uvolněných finančních prostředků a nabídkové ceny vybraného zhotovitele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jednoduchý technický popi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</w:r>
      <w:r>
        <w:rPr>
          <w:rFonts w:cs="Times New Roman" w:ascii="Times New Roman" w:hAnsi="Times New Roman"/>
          <w:sz w:val="22"/>
          <w:szCs w:val="22"/>
          <w:shd w:fill="auto" w:val="clear"/>
        </w:rPr>
        <w:t xml:space="preserve">Stávající řešená část odvodnění je řešena pomocí betonových prefabrikovaných žlabů ukončených zděnou šachtou, na kterou navazuje betonové potrubí o průměru 300 mm. Podél příkopu s betonovými žlaby je umístěno stávající oplocení tvořené betonovými sloupky s výplní z drátěného pletiva. </w:t>
      </w:r>
    </w:p>
    <w:p>
      <w:pPr>
        <w:pStyle w:val="TextBody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  <w:tab/>
        <w:t>V řešené části budou stávající betonové žlaby odstraněny a nahrazeny novými. Stávající oplocení bude v dotčené části též odstraněno a nahrazeno novou podezdívkou a novým oplocením tvořeným pomocí nových ocelových sloupků s výplní z drátěného pletiva.</w:t>
      </w:r>
    </w:p>
    <w:p>
      <w:pPr>
        <w:pStyle w:val="TextBody"/>
        <w:rPr>
          <w:rFonts w:ascii="Times New Roman" w:hAnsi="Times New Roman" w:eastAsia="SimSun" w:cs="Times New Roman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  <w:tab/>
        <w:t xml:space="preserve">Nové odvodnění bude provedeno pomocí nových betonových žlabů ukončených horskou vpustí. Pomocí horské vpusti, která bude zadržovat kal a přebytečnou vodu, bude voda odváděna pomocí nového kanalizačního potrubí dešťové kanalizace. Nová dešťová kanalizace bude nahrazovat původní kanalizaci, která je již v nevyhovujícím stavu. Na trase Nové dešťové kanalizace budou umístěny kanalizační šachty a dále na ni budou napojeny stávající trasy dešťové kanalizace z rodinného domu. Nová dešťová kanalizace bude vedena v zemním výkopu, resp. protlakem v místě stávající zpevněné plochy. Pod zpevněnou plochou se nachází kamenný most, pod kterým bude protlak proveden. V místě a před provedením protlaku kanalizace budou vytvořeny 2ks sond (z každé strany zpevněné plochy) pro zjištění hloubky a umístění kamenného mostu. </w:t>
      </w:r>
    </w:p>
    <w:p>
      <w:pPr>
        <w:pStyle w:val="TextBody"/>
        <w:jc w:val="both"/>
        <w:rPr>
          <w:sz w:val="22"/>
        </w:rPr>
      </w:pPr>
      <w:r>
        <w:rPr>
          <w:rFonts w:eastAsia="SimSun" w:cs="Times New Roman" w:ascii="Times New Roman" w:hAnsi="Times New Roman"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 xml:space="preserve">Nová podezdívka pod oplocení je navržena z betonového ztraceného bednění. Tato podezdívka bude též sloužit pro zamezení přetoku přívalové dešťové vody ze zpevněných ploch dotčeného areálu KSUSV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u dočasné stavby dobu jejího trvání a návrh úpravy po jejím odstranění :</w:t>
      </w:r>
      <w:r>
        <w:rPr>
          <w:sz w:val="22"/>
        </w:rPr>
        <w:t xml:space="preserve"> jedná se o trvalou stavb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……………………………………………</w:t>
      </w:r>
      <w:r>
        <w:rPr>
          <w:sz w:val="22"/>
        </w:rPr>
        <w:t>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</w:rPr>
        <w:t>podpis (razítko) žadatel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u w:val="single"/>
        </w:rPr>
        <w:t>K žádosti se přikládá: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 ohlášení staveb odstavných, manipulačních, prodejních, skladových nebo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výstavních ploch podle § 104 odst. 1 písm. f) stavebník připojí dokumentaci, která obsahuj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0" w:leader="none"/>
        </w:tabs>
        <w:autoSpaceDE w:val="false"/>
        <w:ind w:left="700" w:right="0" w:hanging="300"/>
        <w:jc w:val="both"/>
        <w:rPr>
          <w:sz w:val="20"/>
          <w:szCs w:val="20"/>
        </w:rPr>
      </w:pPr>
      <w:r>
        <w:rPr>
          <w:sz w:val="20"/>
          <w:szCs w:val="20"/>
        </w:rPr>
        <w:t>průvodní zprávu se základními údaji o stavbě, s informacemi o výsledku provedených průzkumů a měření, o dodržení obecných požadavků na výstavbu, o splnění podmínek závazných stanovisek dotčených orgánů a rozhodnutí o umístění stavby, bylo-li vydáno, a o jejich zapracování do dokumentac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0" w:leader="none"/>
        </w:tabs>
        <w:autoSpaceDE w:val="false"/>
        <w:ind w:left="700" w:right="0" w:hanging="300"/>
        <w:jc w:val="both"/>
        <w:rPr>
          <w:sz w:val="20"/>
          <w:szCs w:val="20"/>
        </w:rPr>
      </w:pPr>
      <w:r>
        <w:rPr>
          <w:sz w:val="20"/>
          <w:szCs w:val="20"/>
        </w:rPr>
        <w:t>technické řešení stavby s popisem jejího provedení, mechanické odolnosti a stability, údaje o navržených materiálech a seznamu použitých podkladů, technických norem nebo technických předpisů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0" w:leader="none"/>
        </w:tabs>
        <w:autoSpaceDE w:val="false"/>
        <w:ind w:left="700" w:right="0" w:hanging="3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pojení stavby na dopravní a technickou infrastrukturu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0" w:leader="none"/>
        </w:tabs>
        <w:autoSpaceDE w:val="false"/>
        <w:ind w:left="700" w:right="0" w:hanging="3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údaj o vlivu stavby na zdraví osob nebo zvířat anebo životní prostředí včetně návrhu na opatření k odstranění nebo minimalizaci negativních účinků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0" w:leader="none"/>
        </w:tabs>
        <w:autoSpaceDE w:val="false"/>
        <w:ind w:left="700" w:right="0" w:hanging="3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řešení požadavků na bezpečnost stavby a základní koncepci zajištění bezpečnosti při užívání stavb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0" w:leader="none"/>
        </w:tabs>
        <w:autoSpaceDE w:val="false"/>
        <w:ind w:left="700" w:right="0" w:hanging="300"/>
        <w:jc w:val="both"/>
        <w:rPr>
          <w:sz w:val="20"/>
          <w:szCs w:val="20"/>
        </w:rPr>
      </w:pPr>
      <w:r>
        <w:rPr>
          <w:sz w:val="20"/>
          <w:szCs w:val="20"/>
        </w:rPr>
        <w:t>situaci stavby zakreslenou na podkladě kopie katastrální map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0" w:leader="none"/>
        </w:tabs>
        <w:autoSpaceDE w:val="false"/>
        <w:ind w:left="700" w:right="0" w:hanging="3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tuaci stavby v měřítku zpravidla 1:500, která zobrazuje současný stav území, navrhovanou stavbu včetně úprav pro osoby s omezenou schopností pohybu a orientace, vazby na okolí, stanovená ochranná nebo bezpečnostní pásma nebo záplavová území, chráněná území a existující stavby, dopravní a technickou infrastrukturu, vzorové příčné řezy v měřítku 1:50 nebo 1:100 a charakteristické příčné řezy v měřítku 1:100 nebo 1:200. </w:t>
      </w:r>
    </w:p>
    <w:p>
      <w:pPr>
        <w:pStyle w:val="Normal"/>
        <w:widowControl w:val="false"/>
        <w:autoSpaceDE w:val="false"/>
        <w:ind w:left="40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 ohlášení staveb zařízení staveniště podle § 104 odst. 1 písm. g) stavebník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připojí dokumentaci, která obsahuje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ůvodní zprávu se základními údaji o stavbě, s informacemi o výsledku provedených průzkumů a měření, o dodržení obecných požadavků na výstavbu, o splnění podmínek závazných stanovisek dotčených orgánů a rozhodnutí o umístění stavby, bylo-li vydáno, a o jejich zapracování do dokumentac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0" w:leader="none"/>
        </w:tabs>
        <w:autoSpaceDE w:val="false"/>
        <w:ind w:left="70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napojení stavby na dopravní a technickou infrastrukturu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0" w:leader="none"/>
        </w:tabs>
        <w:autoSpaceDE w:val="false"/>
        <w:ind w:left="70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údaj o vlivu stavby na zdraví osob nebo zvířat anebo životní prostředí včetně návrhu na opatření k odstranění nebo minimalizaci negativních účinků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0" w:leader="none"/>
        </w:tabs>
        <w:autoSpaceDE w:val="false"/>
        <w:ind w:left="70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řešení požadavků na bezpečnost stavby a základní koncepci zajištění bezpečnosti při užívání stavb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0" w:leader="none"/>
        </w:tabs>
        <w:autoSpaceDE w:val="false"/>
        <w:ind w:left="70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situaci stavby zakreslenou na podkladě kopie katastrální mapy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ituaci stavby v měřítku zpravidla 1:500 se zakreslením umístění stavby a s vyznačením vzdálenosti od hranic sousedních pozemků a staveb na nich, podzemních sítí technické infrastruktury včetně návrhu přípojek a stanovených ochranných nebo bezpečnostních pásem nebo záplavových území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žárně bezpečnostní řešení, jehož obsah a rozsah vymezuje zvláštní právní předpis</w:t>
      </w:r>
      <w:r>
        <w:rPr>
          <w:rStyle w:val="Znakypropoznmkupodarou"/>
          <w:rStyle w:val="FootnoteAnchor"/>
          <w:sz w:val="20"/>
          <w:szCs w:val="20"/>
        </w:rPr>
        <w:footnoteReference w:customMarkFollows="1" w:id="2"/>
        <w:t>6</w:t>
      </w:r>
      <w:r>
        <w:rPr>
          <w:rStyle w:val="Znakypropoznmkupodarou"/>
          <w:sz w:val="20"/>
          <w:szCs w:val="20"/>
        </w:rPr>
        <w:t>4)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vební výkresy v přiměřeném měřítku. </w:t>
      </w:r>
    </w:p>
    <w:p>
      <w:pPr>
        <w:pStyle w:val="Normal"/>
        <w:widowControl w:val="false"/>
        <w:autoSpaceDE w:val="false"/>
        <w:ind w:left="40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K ohlášení staveb opěrných zdí podle § 104 odst. 1 písm. h)  stavebník připojí dokumentaci, která obsahuje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ůvodní zprávu se základními údaji o stavbě, s informacemi o výsledku provedených průzkumů a měření, o dodržení obecných požadavků na výstavbu, o splnění podmínek závazných stanovisek dotčených orgánů a rozhodnutí o umístění stavby, bylo-li vydáno, a o jejich zapracování do dokumentace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tuaci stavby zakreslenou na podkladě kopie katastrální mapy s vyznačením umístění navrhované stavby, hranic se sousedními pozemky, polohy staveb na nich, jednoduchý technický popis jejich provedení a stavební nebo montážní výkresy specifikující navrhovanou stavbu. </w:t>
      </w:r>
    </w:p>
    <w:p>
      <w:pPr>
        <w:pStyle w:val="Normal"/>
        <w:widowControl w:val="false"/>
        <w:autoSpaceDE w:val="false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 ohlášení terénních úprav podle § 104 odst. 1 písm. i) stavebník připojí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dokumentaci, která obsahuje </w:t>
      </w:r>
    </w:p>
    <w:p>
      <w:pPr>
        <w:pStyle w:val="Textodstavce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ůvodní zprávu se základními údaji o záměru, s informacemi o výsledku provedených průzkumů a měření, o splnění podmínek závazných stanovisek dotčených orgánů a rozhodnutí o využití území, bylo-li vydáno, a o jejich zapracování do dokumentace, </w:t>
      </w:r>
    </w:p>
    <w:p>
      <w:pPr>
        <w:pStyle w:val="Textodstavce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údaje o předpokládaných účincích záměru na okolí, technický popis postupu a způsobu prací, údaje o násypných hmotách, o místě a způsobu uložení vytěžených hmot, o způsobu jejich zhutňování a povrchové úpravě, </w:t>
      </w:r>
    </w:p>
    <w:p>
      <w:pPr>
        <w:pStyle w:val="Textodstavce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ituační výkres na podkladě kopie katastrální mapy,</w:t>
      </w:r>
    </w:p>
    <w:p>
      <w:pPr>
        <w:pStyle w:val="Textodstavce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ituační výkres v měřítku zpravidla 1:500 s vyznačením navrhovaného záměru, pozemků, na nichž se projeví jeho důsledky, včetně vyznačení stanovených ochranných nebo bezpečnostních pásem nebo záplavových území. Podle povahy a rozsahu záměru se připojí též charakteristické řezy objasňující jejich výškové uspořádání nebo vytyčovací výkresy; u technicky jednoduchých záměrů postačí potřebné geometrické parametry určující v situačním výkresu jejich polohové a výškové umístění. </w:t>
      </w:r>
    </w:p>
    <w:p>
      <w:pPr>
        <w:pStyle w:val="Textodstavce"/>
        <w:numPr>
          <w:ilvl w:val="0"/>
          <w:numId w:val="0"/>
        </w:numPr>
        <w:spacing w:before="0" w:after="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 ohlášení udržovacích prací podle § 104 odst. 1 písm. j) stavebník připojí</w:t>
      </w:r>
    </w:p>
    <w:p>
      <w:pPr>
        <w:pStyle w:val="Textodstavce"/>
        <w:numPr>
          <w:ilvl w:val="0"/>
          <w:numId w:val="0"/>
        </w:numPr>
        <w:spacing w:before="0" w:after="0"/>
        <w:ind w:left="0" w:right="0" w:hanging="0"/>
        <w:rPr>
          <w:b/>
          <w:b/>
        </w:rPr>
      </w:pPr>
      <w:r>
        <w:rPr>
          <w:sz w:val="20"/>
          <w:szCs w:val="20"/>
        </w:rPr>
        <w:t xml:space="preserve">dokumentaci obsahující technický popis jejich provedení. </w:t>
      </w:r>
      <w:r>
        <w:rPr>
          <w:b/>
          <w:sz w:val="20"/>
          <w:szCs w:val="20"/>
        </w:rPr>
        <w:t xml:space="preserve">K ohlášení stavebních úprav podle § 104 odst. 1 písm. </w:t>
      </w:r>
      <w:r>
        <w:rPr>
          <w:rFonts w:cs="Times New Roman tučné" w:ascii="Times New Roman tučné" w:hAnsi="Times New Roman tučné"/>
          <w:b/>
          <w:sz w:val="20"/>
          <w:szCs w:val="20"/>
        </w:rPr>
        <w:t>k</w:t>
      </w:r>
      <w:r>
        <w:rPr>
          <w:b/>
          <w:sz w:val="20"/>
          <w:szCs w:val="20"/>
        </w:rPr>
        <w:t>) stavebník připojí dokumentaci, která obsahuje jednoduchý technický popis jejich provedení a stavební nebo montážní výkresy specifikující navrhované stavební úpravy</w:t>
      </w:r>
      <w:r>
        <w:rPr>
          <w:sz w:val="20"/>
          <w:szCs w:val="20"/>
        </w:rPr>
        <w:t>. Vyžaduje-li to zvláštní právní předpis, stavebník přikládá k ohlášení udržovacích prací a stavebních úprav požárně bezpečnostní řešení, jehož obsah a rozsah vymezuje zvláštní právní předpis</w:t>
      </w:r>
      <w:r>
        <w:rPr>
          <w:rFonts w:cs="Times New Roman tučné" w:ascii="Times New Roman tučné" w:hAnsi="Times New Roman tučné"/>
          <w:sz w:val="20"/>
          <w:szCs w:val="20"/>
          <w:vertAlign w:val="superscript"/>
        </w:rPr>
        <w:t>64)</w:t>
      </w:r>
      <w:r>
        <w:rPr>
          <w:sz w:val="20"/>
          <w:szCs w:val="20"/>
        </w:rPr>
        <w:t xml:space="preserve">. </w:t>
      </w:r>
    </w:p>
    <w:p>
      <w:pPr>
        <w:pStyle w:val="Textodstavce"/>
        <w:numPr>
          <w:ilvl w:val="0"/>
          <w:numId w:val="0"/>
        </w:numPr>
        <w:spacing w:before="0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Times New Roman tučné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Znakypropoznmkupodarou"/>
          <w:rFonts w:ascii="Times New Roman" w:hAnsi="Times New Roman" w:cs="Times New Roman"/>
        </w:rPr>
      </w:pPr>
      <w:r>
        <w:rPr>
          <w:rStyle w:val="FootnoteCharacters"/>
        </w:rPr>
        <w:t>6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577"/>
        </w:tabs>
        <w:ind w:left="577" w:hanging="435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77"/>
        </w:tabs>
        <w:ind w:left="1877" w:hanging="435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60"/>
        </w:tabs>
        <w:ind w:left="76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u w:val="singl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sz w:val="24"/>
      <w:szCs w:val="24"/>
      <w:lang w:val="cs-CZ" w:bidi="ar-SA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extodstavceChar">
    <w:name w:val="Text odstavce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yproslovn">
    <w:name w:val="Symboly pro číslování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Slovn2">
    <w:name w:val="Číslování 2"/>
    <w:basedOn w:val="List"/>
    <w:qFormat/>
    <w:pPr>
      <w:spacing w:before="0" w:after="113"/>
      <w:ind w:left="340" w:right="0" w:hanging="340"/>
    </w:pPr>
    <w:rPr/>
  </w:style>
  <w:style w:type="paragraph" w:styleId="Slovnpsmena">
    <w:name w:val="Číslování - písmena"/>
    <w:basedOn w:val="Slovn2"/>
    <w:qFormat/>
    <w:pPr>
      <w:numPr>
        <w:ilvl w:val="0"/>
        <w:numId w:val="4"/>
      </w:numPr>
      <w:spacing w:before="17" w:after="17"/>
      <w:jc w:val="both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usv@ksusv.cz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40:00Z</dcterms:created>
  <dc:creator>Měú Pelhřimov</dc:creator>
  <dc:description/>
  <dc:language>en-US</dc:language>
  <cp:lastModifiedBy/>
  <cp:lastPrinted>2013-02-08T10:45:00Z</cp:lastPrinted>
  <dcterms:modified xsi:type="dcterms:W3CDTF">2023-11-13T10:39:04Z</dcterms:modified>
  <cp:revision>9</cp:revision>
  <dc:subject/>
  <dc:title>Městský úřad, odbor výstavby</dc:title>
</cp:coreProperties>
</file>